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 Бесскорбнен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Бесскорбненского сельского поселения Новокубанского муниципального района Краснодарского края по осуществлению внутреннего муниципально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ет осуществляться за счет иных межбюджетных трансфертов из бюджета Бесскорбненского сельского поселения Новокубанского муниципального района Краснодарского края в размере 58 000 (Пятьдесят  восемь тысяч) рублей 00 копеек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Бесскорбненского сельского поселения Новокубанского района от                 23 октября 2025 года № 15/88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5-10-30T09:59:00Z</cp:lastPrinted>
  <dcterms:modified xsi:type="dcterms:W3CDTF">2025-10-30T07:11:30Z</dcterms:modified>
  <cp:revision>10</cp:revision>
  <dc:subject/>
  <dc:title>ПОЯСНИТЕЛЬНАЯ ЗАПИСКА</dc:title>
</cp:coreProperties>
</file>