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роекту решения Совета муниципального образования Новокубанский район от «___» ____________ 2025 года № ______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О приеме полномочий по осуществлению внутреннего муниципального финансового контроля Ковалевского сельского поселения Новокубанского муниципального района Краснодарского края муниципальным образованием Новокубанский муниципальный район Краснодарского кр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5"/>
          <w:color w:val="000000"/>
          <w:sz w:val="28"/>
          <w:szCs w:val="28"/>
        </w:rPr>
        <w:t>частью 4 статьи 15</w:t>
      </w:r>
      <w:r>
        <w:rPr>
          <w:sz w:val="28"/>
          <w:szCs w:val="28"/>
        </w:rPr>
        <w:t xml:space="preserve"> Федерального закона от                       06 октября 2003 года № 131-ФЗ «Об общих принципах организации местного самоуправления в Российской Федерации</w:t>
      </w:r>
      <w:bookmarkStart w:id="0" w:name="sub_15042"/>
      <w:r>
        <w:rPr>
          <w:sz w:val="28"/>
          <w:szCs w:val="28"/>
        </w:rPr>
        <w:t xml:space="preserve">», предлагается принять часть полномочий по решению вопросов местного значения Ковалевского сельского поселения Новокубанского муниципального района Краснодарского края по осуществлению муниципального внутреннего финансового контроля на 2026 год, включающего контроль в сфере бюджетных правоотношений и контроль в сфере закупок, путем заключения соответствующего соглашения, которое будут осуществляться за счет иных межбюджетных трансфертов из бюджета Ковалевского сельского поселения Новокубанского муниципального района Краснодарского края в размере            91 000  (девяносто одой тысячи) рублей 00 копеек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части полномочий и иных межбюджетных трансфертов осуществляется в соответствии с решением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 (с изменениями в редакции от 23.06.2020 № 559), а также на основании  решения Совета Ковалевского сельского поселения Новокубанского района от                                             23 октября 2025 года № 79 «О передаче полномочий по внутреннему муниципальному финансовому контролю» на муниципальный уровень и утверждения объёмов иных межбюджетных трансфертов на обеспечение передаваемых полномоч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 соответствии с вышеизложенным предлагаю Совету муниципального образования Новокубанский район принять представленный проект решения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ий район                                                                         А.В.Гом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aderarticlelead">
    <w:name w:val="reader_article_lead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6:00Z</dcterms:created>
  <dc:creator>mikael</dc:creator>
  <dc:description/>
  <dc:language>en-US</dc:language>
  <cp:lastModifiedBy/>
  <cp:lastPrinted>2025-10-27T17:28:00Z</cp:lastPrinted>
  <dcterms:modified xsi:type="dcterms:W3CDTF">2025-10-30T08:10:51Z</dcterms:modified>
  <cp:revision>8</cp:revision>
  <dc:subject/>
  <dc:title>ПОЯСНИТЕЛЬНАЯ ЗАПИСКА</dc:title>
</cp:coreProperties>
</file>