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  Прикубанского сельского поселения Новокубанского муниципального района Краснодарского края муниципальным образованием Новокубан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Прикубанского сельского поселения Новокубанского муниципального района Краснодарского края по осуществлению муниципального внутреннего финансового контроля на 2026 год, включающего контроль в сфере бюджетных правоотношений и контроль в сфере закупок, путем заключения соответствующего соглашения, которое будут осуществляться за счет иных межбюджетных трансфертов из бюджета  Прикубанского сельского поселения Новокубанского муниципального района  Краснодарского края в размере  52 000,0  (пятидесяти двух тысяч) рублей 00 копеек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  Прикубанского сельского поселения Новокубанского района от 23 октября 2025 года №  73 «О передаче полномочий по внутреннему муниципальному финансовому контролю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4-11-06T17:55:00Z</cp:lastPrinted>
  <dcterms:modified xsi:type="dcterms:W3CDTF">2025-10-30T08:45:46Z</dcterms:modified>
  <cp:revision>31</cp:revision>
  <dc:subject/>
  <dc:title>ПОЯСНИТЕЛЬНАЯ ЗАПИСКА</dc:title>
</cp:coreProperties>
</file>