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Советского сельского поселения Новокубанского муниципального района Краснодарского края муниципальным образованием Новокубанский 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Советского сельского поселения Новокубанского муниципального района Краснодарского края по осуществлению муниципального внутреннего финансового контроля на          2026 год, включающего контроль в сфере бюджетных правоотношений и контроль в сфере закупок, путем заключения соответствующего соглашения, которое будут осуществляться за счет иных межбюджетных трансфертов из бюджета Советского сельского поселения Новокубанского муниципального района Краснодарского края в размере 137 000 (сто тридцать семь тысяч) рублей 00 копеек.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Советского сельского поселения Новокубанского район</w:t>
      </w:r>
      <w:r>
        <w:rPr>
          <w:sz w:val="28"/>
          <w:szCs w:val="28"/>
          <w:shd w:fill="FFFFFF" w:val="clear"/>
        </w:rPr>
        <w:t xml:space="preserve">а от                                    28 октября 2025 года № 70  «О передаче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 Советским сельским поселением Новокубанского района муниципальному образованию Новокубанский район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5-10-29T14:57:00Z</cp:lastPrinted>
  <dcterms:modified xsi:type="dcterms:W3CDTF">2025-10-30T09:41:16Z</dcterms:modified>
  <cp:revision>10</cp:revision>
  <dc:subject/>
  <dc:title>ПОЯСНИТЕЛЬНАЯ ЗАПИСКА</dc:title>
</cp:coreProperties>
</file>